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800100</wp:posOffset>
            </wp:positionV>
            <wp:extent cx="7414895" cy="8229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4895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0600</wp:posOffset>
                </wp:positionH>
                <wp:positionV relativeFrom="paragraph">
                  <wp:posOffset>7086600</wp:posOffset>
                </wp:positionV>
                <wp:extent cx="3562350" cy="656590"/>
                <wp:effectExtent l="6350" t="57150" r="9525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20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Pomme de reinett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78pt;margin-top:558pt;width:280.45pt;height:51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Pomme de reinette</w:t>
                      </w:r>
                    </w:p>
                  </w:txbxContent>
                </v:textbox>
                <v:path textpathok="t"/>
                <v:textpath on="t" fitshape="t" string="Pomme de reinette" style="font-family:&quot;Impact&quot;;font-size:12pt"/>
                <v:fill o:detectmouseclick="t" type="solid" color2="#0099ff"/>
                <v:stroke color="red" weight="12600" joinstyle="miter" endcap="flat"/>
                <v:shadow on="t" obscured="f" color="#000099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8200</wp:posOffset>
                </wp:positionH>
                <wp:positionV relativeFrom="paragraph">
                  <wp:posOffset>7315200</wp:posOffset>
                </wp:positionV>
                <wp:extent cx="7315200" cy="2057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205740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40"/>
                                <w:szCs w:val="40"/>
                              </w:rPr>
                              <w:t>Pomme de reinette et pomme d’api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40"/>
                                <w:szCs w:val="40"/>
                              </w:rPr>
                              <w:t>Tapis, tapis rouge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40"/>
                                <w:szCs w:val="40"/>
                              </w:rPr>
                              <w:t>Pomme de reinette et pomme d’api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40"/>
                                <w:szCs w:val="40"/>
                              </w:rPr>
                              <w:t>Tapis, tapis gri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576pt;height:162pt;mso-wrap-distance-left:9.05pt;mso-wrap-distance-right:9.05pt;mso-wrap-distance-top:0pt;mso-wrap-distance-bottom:0pt;margin-top:576pt;mso-position-vertical-relative:text;margin-left:-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0"/>
                          <w:szCs w:val="40"/>
                        </w:rPr>
                      </w:pPr>
                      <w:r>
                        <w:rPr>
                          <w:rFonts w:cs="Garamond" w:ascii="Garamond" w:hAnsi="Garamond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40"/>
                          <w:szCs w:val="40"/>
                        </w:rPr>
                        <w:t>Pomme de reinette et pomme d’api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40"/>
                          <w:szCs w:val="40"/>
                        </w:rPr>
                        <w:t>Tapis, tapis rouge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40"/>
                          <w:szCs w:val="40"/>
                        </w:rPr>
                        <w:t>Pomme de reinette et pomme d’api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40"/>
                          <w:szCs w:val="40"/>
                        </w:rPr>
                        <w:t>Tapis, tapis gri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3:39:00Z</dcterms:created>
  <dc:creator>LEEDS USER</dc:creator>
  <dc:description/>
  <cp:keywords/>
  <dc:language>en-US</dc:language>
  <cp:lastModifiedBy>Barbara Harper</cp:lastModifiedBy>
  <dcterms:modified xsi:type="dcterms:W3CDTF">2007-11-04T13:39:00Z</dcterms:modified>
  <cp:revision>2</cp:revision>
  <dc:subject/>
  <dc:title/>
</cp:coreProperties>
</file>